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900254119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1 грудня  2003  року №451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зміну прізвищ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ниша  Віктора  Володимир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</w:rPr>
        <w:tab/>
        <w:t>Відповідно до ст.62 Кодексу про шлюб і сім’</w:t>
      </w:r>
      <w:r>
        <w:rPr>
          <w:sz w:val="28"/>
          <w:lang w:val="uk-UA"/>
        </w:rPr>
        <w:t>ю України, згідно заяви жительки с.Верба  Володимир-Волинського району Мороз  Жанни  Феодосіївни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Дозволити Мороз  Жанні  Феодосіївні змінити прізвище неповнолітнього сина Книша  Віктора Володимировича, 23.04.2000 року народження, з  Книш  на  Мороз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Відділу реєстрації актів громадянського стану районного  управління  юстиції (Юхимюк Т.І.) зареєструвати зміну прізвища та внести відповідні зміни в актовий запис №13 від 16.06.2000 року, складений Оваднівською сільською радою, а саме: прізвище  Книш  записати  Мороз. </w:t>
      </w:r>
    </w:p>
    <w:p>
      <w:pPr>
        <w:pStyle w:val="Normal"/>
        <w:pBdr>
          <w:bottom w:val="single" w:sz="12" w:space="31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  <w:tab/>
        <w:t xml:space="preserve">                         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lang w:val="uk-UA"/>
        </w:rPr>
        <w:t xml:space="preserve">адміністрації </w:t>
        <w:tab/>
        <w:tab/>
        <w:tab/>
        <w:tab/>
        <w:tab/>
        <w:tab/>
        <w:tab/>
        <w:t>Михайло  Веремчук</w:t>
        <w:tab/>
      </w:r>
      <w:r>
        <w:rPr>
          <w:sz w:val="28"/>
          <w:lang w:val="uk-UA"/>
        </w:rPr>
        <w:t xml:space="preserve"> 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</w:rPr>
        <w:t>Кузмяк 2 04 95</w:t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7:42:00Z</dcterms:created>
  <dc:creator>1</dc:creator>
  <dc:description/>
  <dc:language>en-US</dc:language>
  <cp:lastModifiedBy>Вiддiл контролю</cp:lastModifiedBy>
  <cp:lastPrinted>2003-12-15T12:17:00Z</cp:lastPrinted>
  <dcterms:modified xsi:type="dcterms:W3CDTF">2003-12-15T09:24:00Z</dcterms:modified>
  <cp:revision>7</cp:revision>
  <dc:subject/>
  <dc:title> </dc:title>
</cp:coreProperties>
</file>